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rFonts w:cs="Arial" w:ascii="Arial" w:hAnsi="Arial"/>
        </w:rPr>
        <w:t>Natječaj za predlaganje manifestacija u gradu Crikvenici za 2025. godin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razac za formalnu provjeru prij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508"/>
      </w:tblGrid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AZIV PRIJAVITELJA: 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IV PROGRAMA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IDENCIJSKI BROJ PRIJAVE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) ADMINISTRATIVNA PROVJE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984"/>
        <w:gridCol w:w="1843"/>
        <w:gridCol w:w="2213"/>
      </w:tblGrid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tanja za administrativnu provje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zvor provje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DA/NE/NP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Komentar/pojašnjenje 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ijava je podnesena u ro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je podnesena na odgovarajućem propisanom obrascu elektroničke prijavnice</w:t>
            </w:r>
            <w:r>
              <w:rPr>
                <w:rFonts w:cs="Arial" w:ascii="Arial" w:hAnsi="Arial"/>
                <w:color w:val="000000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udruga R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 stranica Ministarstvo pravosuđ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neprofitnih organiza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stranic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tarstvo finan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ijava je pisana hrvatskim jeziko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Prijava sadrži sve podatke tražene u prijavnica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DACI O PRIJAVITELJ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PODACI O MANIFESTACI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FINACIJSKI PLAN MANIFESTAC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elektronički obrasci prijavn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ultat provjere</w:t>
            </w:r>
          </w:p>
        </w:tc>
      </w:tr>
      <w:tr>
        <w:trPr>
          <w:trHeight w:val="107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zadovoljava svim zahtjevima administrativne provjere (DA/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ROVJERA PRIHVATLJIVOSTI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78"/>
        <w:gridCol w:w="1729"/>
        <w:gridCol w:w="1695"/>
        <w:gridCol w:w="1782"/>
      </w:tblGrid>
      <w:tr>
        <w:trPr>
          <w:trHeight w:val="38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itanja za provjeru prihvatljivost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zvor provjer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DA/NE/NP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entar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jašnjenje </w:t>
            </w:r>
          </w:p>
        </w:tc>
      </w:tr>
      <w:tr>
        <w:trPr>
          <w:trHeight w:val="2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nositelj je prihvatljiv prijavitelj sukladno odredbama iz točke 2.1. Upute za prijavitel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pratna dokumentacij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edloženi program odnosi se na jedna projekata za koje je Natječaj raspisan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nositelj je ispunio sve obveze glede dostave programskog i financijskog izvješća o namjenskom korištenju sredstava proračuna iz prethodne ili ranijih godina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videncija o namjenskom utrošku dodijeljenih sredstava proračun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zultat provjere prihvatljivosti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ZULTAT FORMALNE PROVJER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>
          <w:trHeight w:val="4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udovoljava svim zahtjevima formalne provjere i može se uputiti u postupak stručnog vrednovanja  (DA/N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provedbe formalne provjere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Potpis članova Povjerenstv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41:00Z</dcterms:created>
  <dc:creator>Jasminka Citković</dc:creator>
  <dc:description/>
  <cp:keywords/>
  <dc:language>en-US</dc:language>
  <cp:lastModifiedBy>Jasminka Citković</cp:lastModifiedBy>
  <cp:lastPrinted>2023-09-20T13:53:00Z</cp:lastPrinted>
  <dcterms:modified xsi:type="dcterms:W3CDTF">2024-12-20T12:09:00Z</dcterms:modified>
  <cp:revision>19</cp:revision>
  <dc:subject/>
  <dc:title/>
</cp:coreProperties>
</file>